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嘉義縣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300" w:before="0" w:after="180"/>
        <w:ind w:firstLine="3203"/>
        <w:rPr>
          <w:rFonts w:ascii="標楷體" w:hAnsi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第四場次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臺教國署國字第      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napToGrid w:val="false"/>
        <w:spacing w:lineRule="exact" w:line="360" w:before="180" w:after="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認識幼兒發展的重要性，進而培養幼兒身心健康及專業照護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提升教保人員關於兒童的健康與照護之專業知能，並透過實際的操作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演練，將理論與實務做結合，以達在職進修之目的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消防局、嘉義縣水上救生協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、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3-4 </w:t>
      </w:r>
      <w:r>
        <w:rPr>
          <w:rFonts w:ascii="標楷體" w:hAnsi="標楷體" w:cs="標楷體" w:eastAsia="標楷體"/>
          <w:sz w:val="28"/>
          <w:szCs w:val="28"/>
        </w:rPr>
        <w:t>日（星期六、日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第四場次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、嘉義縣雙溪國小</w:t>
      </w:r>
    </w:p>
    <w:p>
      <w:pPr>
        <w:pStyle w:val="Normal"/>
        <w:spacing w:lineRule="exact" w:line="360"/>
        <w:rPr/>
      </w:pPr>
      <w:r>
        <w:rPr/>
        <w:t>二、課程表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44"/>
        <w:gridCol w:w="3417"/>
        <w:gridCol w:w="1080"/>
      </w:tblGrid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/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/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啟動火災求生安全機制</w:t>
            </w:r>
          </w:p>
          <w:p>
            <w:pPr>
              <w:pStyle w:val="Normal"/>
              <w:snapToGrid w:val="false"/>
              <w:spacing w:lineRule="exact" w:line="26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TextBody"/>
              <w:snapToGrid w:val="false"/>
              <w:spacing w:lineRule="exact" w:line="240" w:before="180" w:after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助教：嘉義縣消防局第一大隊蔡宗興</w:t>
            </w:r>
          </w:p>
          <w:p>
            <w:pPr>
              <w:pStyle w:val="Normal"/>
              <w:snapToGrid w:val="false"/>
              <w:spacing w:lineRule="exact" w:line="26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火場逃生機具介紹</w:t>
            </w:r>
          </w:p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緊急救護情境演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站實地演練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王景賓、許銘仁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邱聖傑、李驊真、王金梅五位救護教官協助學員實作、演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 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外傷處置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骨折固定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止血包紮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林耿瑋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翁于峰、蘇文亮四位救護教官協助學員實作及演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 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急症處理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本救命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L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哈母立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CP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試教及技能考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翁于峰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耿瑋、蘇文亮四位救護教官協助學員實作、演練及檢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謝榮展   嘉義縣消防局第一大隊隊長</w:t>
      </w:r>
    </w:p>
    <w:p>
      <w:pPr>
        <w:pStyle w:val="TextBody"/>
        <w:snapToGrid w:val="false"/>
        <w:spacing w:lineRule="atLeast" w:line="240" w:before="0" w:after="180"/>
        <w:rPr/>
      </w:pPr>
      <w:r>
        <w:rPr>
          <w:rFonts w:ascii="標楷體" w:hAnsi="標楷體" w:cs="標楷體"/>
          <w:szCs w:val="28"/>
        </w:rPr>
        <w:t>中正大學犯罪防治學系研究所碩士    嘉義縣特種搜救隊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景賓   嘉義縣消防局第一大隊副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正大學勞工關係系研究所碩士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嘉義縣特種搜救隊副隊長  </w:t>
      </w: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林耿瑋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翁于峰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賴建琪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黃瑞榮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蘇文亮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許銘仁  教官</w:t>
      </w:r>
    </w:p>
    <w:p>
      <w:pPr>
        <w:pStyle w:val="Normal"/>
        <w:snapToGrid w:val="false"/>
        <w:spacing w:lineRule="atLeast" w:line="20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邱聖傑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蔡宗興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李驊真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金梅  教官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baby</dc:creator>
  <dc:description/>
  <cp:keywords/>
  <dc:language>en-US</dc:language>
  <cp:lastModifiedBy>q222175691_吳麗招</cp:lastModifiedBy>
  <cp:lastPrinted>2012-11-12T15:18:00Z</cp:lastPrinted>
  <dcterms:modified xsi:type="dcterms:W3CDTF">2014-03-11T09:13:00Z</dcterms:modified>
  <cp:revision>2</cp:revision>
  <dc:subject/>
  <dc:title>94學年度第2次國民教育幼兒班座談會會議議程</dc:title>
</cp:coreProperties>
</file>