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680" w:gutter="0" w:header="0" w:top="357" w:footer="0" w:bottom="28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8924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4pt;margin-top:-17.85pt;width:522pt;height:77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1893316" r:id="rId2"/>
        </w:object>
      </w:r>
    </w:p>
    <w:p>
      <w:pPr>
        <w:pStyle w:val="Normal"/>
        <w:spacing w:lineRule="exact" w:line="400"/>
        <w:ind w:firstLine="216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○○鄉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鄉立○○幼兒園</w:t>
      </w:r>
    </w:p>
    <w:p>
      <w:pPr>
        <w:pStyle w:val="Normal"/>
        <w:spacing w:lineRule="exact" w:line="400"/>
        <w:ind w:firstLine="7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190"/>
        <w:gridCol w:w="882"/>
        <w:gridCol w:w="3008"/>
      </w:tblGrid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 佰  拾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歲幼兒入學免收學費，其學費由教育部給予補助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標楷體" w:hAnsi="標楷體" w:cs="標楷體" w:eastAsia="標楷體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統一公告金額辦理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延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經收人         主辦出納         主辦主計          園長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ind w:firstLine="216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○○鄉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鄉立○○幼兒園</w:t>
      </w:r>
    </w:p>
    <w:p>
      <w:pPr>
        <w:pStyle w:val="Normal"/>
        <w:spacing w:lineRule="exact" w:line="400"/>
        <w:ind w:firstLine="7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190"/>
        <w:gridCol w:w="882"/>
        <w:gridCol w:w="3008"/>
      </w:tblGrid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 佰  拾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歲幼兒入學免收學費，其學費由教育部給予補助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標楷體" w:hAnsi="標楷體" w:cs="標楷體" w:eastAsia="標楷體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統一公告金額辦理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延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主辦主計          園長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○○鄉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 xml:space="preserve">鄉立○○幼兒園  </w:t>
      </w:r>
      <w:r>
        <w:rPr>
          <w:rFonts w:ascii="標楷體" w:hAnsi="標楷體" w:cs="標楷體" w:eastAsia="標楷體"/>
          <w:sz w:val="28"/>
          <w:szCs w:val="28"/>
        </w:rPr>
        <w:t>（中班）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400"/>
        <w:ind w:firstLine="7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 xml:space="preserve">繳費收據 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190"/>
        <w:gridCol w:w="882"/>
        <w:gridCol w:w="3008"/>
      </w:tblGrid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 佰  拾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7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標楷體" w:hAnsi="標楷體" w:cs="標楷體" w:eastAsia="標楷體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統一公告金額辦理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延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經收人         主辦出納         主辦主計          園長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ind w:firstLine="216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400"/>
        <w:ind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○○鄉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 xml:space="preserve">鄉立○○幼兒園  </w:t>
      </w:r>
      <w:r>
        <w:rPr>
          <w:rFonts w:ascii="標楷體" w:hAnsi="標楷體" w:cs="標楷體" w:eastAsia="標楷體"/>
          <w:sz w:val="28"/>
          <w:szCs w:val="28"/>
        </w:rPr>
        <w:t>（中班）</w:t>
      </w:r>
    </w:p>
    <w:p>
      <w:pPr>
        <w:pStyle w:val="Normal"/>
        <w:spacing w:lineRule="exact" w:line="400"/>
        <w:ind w:firstLine="7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190"/>
        <w:gridCol w:w="882"/>
        <w:gridCol w:w="3008"/>
      </w:tblGrid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 佰  拾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7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標楷體" w:hAnsi="標楷體" w:cs="標楷體" w:eastAsia="標楷體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統一公告金額辦理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延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經收人         主辦出納         主辦主計          園長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284" w:right="357" w:gutter="0" w:header="0" w:top="539" w:footer="0" w:bottom="748"/>
      <w:pgNumType w:fmt="decimal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DFKaiShu-SB-Estd-BF;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23:00Z</dcterms:created>
  <dc:creator>吳麗招</dc:creator>
  <dc:description/>
  <cp:keywords/>
  <dc:language>en-US</dc:language>
  <cp:lastModifiedBy>q222175691_吳麗招</cp:lastModifiedBy>
  <cp:lastPrinted>2014-01-14T16:16:00Z</cp:lastPrinted>
  <dcterms:modified xsi:type="dcterms:W3CDTF">2014-01-14T08:23:00Z</dcterms:modified>
  <cp:revision>2</cp:revision>
  <dc:subject/>
  <dc:title>OOOO幼稚園「免學費計畫補助」送審資料園所檢查表</dc:title>
</cp:coreProperties>
</file>