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00" w:before="0" w:after="180"/>
        <w:ind w:left="362" w:firstLine="1441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幼兒閱讀繪本創作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培養教師圖畫書設計的能力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增進教師圖畫書應用的能力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eastAsia="標楷體"/>
          <w:color w:val="000000"/>
          <w:sz w:val="28"/>
          <w:szCs w:val="28"/>
        </w:rPr>
        <w:t>了解各種不同形式的繪本</w:t>
      </w:r>
    </w:p>
    <w:p>
      <w:pPr>
        <w:pStyle w:val="Normal"/>
        <w:snapToGrid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eastAsia="標楷體"/>
          <w:color w:val="000000"/>
          <w:sz w:val="28"/>
          <w:szCs w:val="28"/>
        </w:rPr>
        <w:t>增進教師繪本創作教學的能力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承辦單位：嘉義縣私立學英幼稚園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嘉義縣幼稚教育</w:t>
      </w:r>
      <w:r>
        <w:rPr>
          <w:rFonts w:ascii="標楷體" w:hAnsi="標楷體" w:cs="標楷體" w:eastAsia="標楷體"/>
          <w:sz w:val="28"/>
          <w:szCs w:val="28"/>
        </w:rPr>
        <w:t>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</w:t>
      </w:r>
      <w:r>
        <w:rPr>
          <w:rFonts w:ascii="標楷體" w:hAnsi="標楷體" w:cs="標楷體" w:eastAsia="標楷體"/>
          <w:sz w:val="28"/>
          <w:szCs w:val="28"/>
        </w:rPr>
        <w:t>均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前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全國教師在職進修資訊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00" w:before="0" w:after="180"/>
        <w:ind w:left="362" w:firstLine="721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幼兒閱讀繪本創作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ascii="標楷體" w:hAnsi="標楷體" w:cs="標楷體" w:eastAsia="標楷體"/>
          <w:b/>
          <w:bCs/>
          <w:sz w:val="40"/>
          <w:szCs w:val="40"/>
        </w:rPr>
        <w:t>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44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2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（星期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繪本創作教學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顏怡欣 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現任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嘉義市博愛國小教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圖畫書教學設計與應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莉莉 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現任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立裕誠幼稚園教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〜〜〜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上午講師簡介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顏怡欣 老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國立嘉義大學幼兒教育研究所碩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嘉義市博愛國小教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曾多次擔任閱讀寫作、讀報教育、手工繪本教學講師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下午講師簡介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張莉莉 老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屏東教育大學教育行政研究所畢業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高雄市立裕誠幼稚園教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幼兒圖畫書教學、幼稚園課程設計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4:00Z</dcterms:created>
  <dc:creator>sue</dc:creator>
  <dc:description/>
  <cp:keywords/>
  <dc:language>en-US</dc:language>
  <cp:lastModifiedBy>q223334989_李怡佳</cp:lastModifiedBy>
  <cp:lastPrinted>2012-01-06T09:04:00Z</cp:lastPrinted>
  <dcterms:modified xsi:type="dcterms:W3CDTF">2012-03-12T07:55:00Z</dcterms:modified>
  <cp:revision>12</cp:revision>
  <dc:subject/>
  <dc:title>嘉義縣100年度公私立幼稚園、托兒所園所長、教師</dc:title>
</cp:coreProperties>
</file>