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教師的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協同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在協同教學中協助教師建立互助合作的良好關係，</w:t>
      </w:r>
      <w:r>
        <w:rPr>
          <w:rFonts w:ascii="標楷體" w:hAnsi="標楷體" w:eastAsia="標楷體"/>
          <w:sz w:val="28"/>
          <w:szCs w:val="28"/>
        </w:rPr>
        <w:t>協助教師面對問題的解決能力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color w:val="000000"/>
          <w:sz w:val="28"/>
          <w:szCs w:val="28"/>
        </w:rPr>
        <w:t>建立工作中良好的人倫關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嘉義縣私立協同中學附設幼稚園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前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全國教師在職進修資訊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6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exact" w:line="360" w:before="0" w:after="180"/>
        <w:ind w:left="362" w:hanging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教師的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協同教學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</w:t>
      </w:r>
    </w:p>
    <w:p>
      <w:pPr>
        <w:pStyle w:val="TextBody"/>
        <w:snapToGrid w:val="false"/>
        <w:spacing w:lineRule="exact" w:line="360" w:before="0" w:after="180"/>
        <w:ind w:left="362" w:firstLine="3604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1980"/>
        <w:gridCol w:w="90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4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湘桂園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兩個女人的世界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成功協同教學的故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黃玟玲、張瑋玲 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車龍埔國小附幼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玟玲 老師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瑋玲 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~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意見不合怎麼辦？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黃玟玲、張瑋玲 老師</w:t>
            </w:r>
          </w:p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車龍埔國小附幼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玟玲 老師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瑋玲 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標楷體" w:eastAsia="標楷體"/>
              </w:rPr>
              <w:t>新五倫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工作中的人際關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黃玟玲、張瑋玲 老師</w:t>
            </w:r>
          </w:p>
          <w:p>
            <w:pPr>
              <w:pStyle w:val="Normal"/>
              <w:spacing w:lineRule="exact" w:line="5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車龍埔國小附幼教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玟玲 老師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瑋玲 老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〜〜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講師簡介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黃玟玲 老師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嘉義大學幼兒教育研究所碩士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張瑋玲 老師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台中教育大學幼兒教育研究所碩士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現職：臺中市太平區車龍埔國小附設幼稚園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14:00Z</dcterms:created>
  <dc:creator>sue</dc:creator>
  <dc:description/>
  <cp:keywords/>
  <dc:language>en-US</dc:language>
  <cp:lastModifiedBy>q223334989_李怡佳</cp:lastModifiedBy>
  <cp:lastPrinted>2012-01-04T11:13:00Z</cp:lastPrinted>
  <dcterms:modified xsi:type="dcterms:W3CDTF">2012-03-12T08:01:00Z</dcterms:modified>
  <cp:revision>10</cp:revision>
  <dc:subject/>
  <dc:title>嘉義縣100年度公私立幼稚園、托兒所園所長、教師</dc:title>
</cp:coreProperties>
</file>